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85840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22716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31100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