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581259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112793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581540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