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20792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82927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89764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57809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