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78377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33459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