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8947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66260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19220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7169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