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41321142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5443335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37979158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66577476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