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318523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1466155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192264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847736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