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6963144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9631444"/>
      <w:bookmarkStart w:id="1" w:name="__Fieldmark__0_306963144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