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9158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495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8519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7107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