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0065511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38978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100958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