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9520735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5794451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877364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826784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