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461165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3262673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434510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42794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