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52627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60423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265733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818894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