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7240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018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779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215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