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345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593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463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471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