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5864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1233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749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8608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