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40536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40812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12956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33358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