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33016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06973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09159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1912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