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8365185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1757049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7820294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165863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