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3139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1462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4438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3738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