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2194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33280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0947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5235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