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11156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76137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47581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21939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