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51678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19677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