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17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413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72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766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34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708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491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59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270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77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5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8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026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