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4371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26556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75230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96538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2962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22598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8762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03340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13505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36505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17991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86743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47364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60017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1503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75833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66795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