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80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678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149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157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943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04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189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928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75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85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145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533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422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