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1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36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660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923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766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10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574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88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56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912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02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921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2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17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81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