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2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25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823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077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665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49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54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104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81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663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71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04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12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08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42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