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671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960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541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852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207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500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827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812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570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615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543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056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564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627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67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024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169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