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1764956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3309673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8066496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1171085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