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16668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13466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4057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0000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